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73401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544437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5389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92604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984342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830474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31157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706127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53382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878894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84253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907280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5206811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636859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353893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8921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053343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95327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425506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030015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82614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027683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2934488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563160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099577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815042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